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 к заявлению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Сведения </w:t>
      </w:r>
      <w:r>
        <w:rPr>
          <w:b/>
          <w:sz w:val="28"/>
          <w:szCs w:val="28"/>
        </w:rPr>
        <w:t>о квалификации специалистов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изации и адрес производственного участк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тветственного за производство медицинской техник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79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3153"/>
        <w:gridCol w:w="3522"/>
        <w:gridCol w:w="3600"/>
        <w:gridCol w:w="2369"/>
      </w:tblGrid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специалист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емая должность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 об образован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№, кем и когда выдан, квалификация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№, кем и когда выдан, квалификация)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ж работы по специальности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тветственного за качество медицинской техник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79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3153"/>
        <w:gridCol w:w="3522"/>
        <w:gridCol w:w="3476"/>
        <w:gridCol w:w="2494"/>
      </w:tblGrid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специалист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емая должность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 об образован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№, кем и когда выдан, квалификация)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№, кем и когда выдан, квалификация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ж работы по специальности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С приложением копий дипломов о базовом образовании и копий свидетельств о повышении квалификации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 случае, когда соискатель лицензии осуществляет деятельность на нескольких территориально обособленных подразделениях или объектах, приложение заполняется на каждое подразделение отдельно с указанием места фактического осуществления деятельности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</w:t>
      </w:r>
      <w:r>
        <w:rPr/>
        <w:t>«____» ____________ 20    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подпись руководителя организации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67" w:right="720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40" w:right="0" w:hanging="0"/>
      <w:jc w:val="both"/>
      <w:outlineLvl w:val="5"/>
    </w:pPr>
    <w:rPr>
      <w:i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Lucida Sans Unicode" w:hAnsi="Lucida Sans Unicode" w:cs="Lucida Sans Unicode"/>
    </w:rPr>
  </w:style>
  <w:style w:type="character" w:styleId="WW8Num2z0">
    <w:name w:val="WW8Num2z0"/>
    <w:qFormat/>
    <w:rPr>
      <w:rFonts w:ascii="Lucida Sans Unicode" w:hAnsi="Lucida Sans Unicode" w:cs="Lucida Sans Unicod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Lucida Sans Unicode" w:hAnsi="Lucida Sans Unicode" w:cs="Lucida Sans Unicod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Lucida Sans Unicode" w:hAnsi="Lucida Sans Unicode" w:cs="Lucida Sans Unicod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Lucida Sans Unicode" w:hAnsi="Lucida Sans Unicode" w:cs="Lucida Sans Unicod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Указатель"/>
    <w:basedOn w:val="Normal"/>
    <w:qFormat/>
    <w:pPr>
      <w:suppressLineNumbers/>
    </w:pPr>
    <w:rPr>
      <w:rFonts w:cs="Mangal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firstLine="348"/>
      <w:jc w:val="both"/>
    </w:pPr>
    <w:rPr>
      <w:b/>
      <w:i/>
      <w:szCs w:val="2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0:03:00Z</dcterms:created>
  <dc:creator>Света</dc:creator>
  <dc:description/>
  <dc:language>en-US</dc:language>
  <cp:lastModifiedBy>MusatovaIV</cp:lastModifiedBy>
  <cp:lastPrinted>2012-04-16T11:01:00Z</cp:lastPrinted>
  <dcterms:modified xsi:type="dcterms:W3CDTF">2011-03-10T10:03:00Z</dcterms:modified>
  <cp:revision>2</cp:revision>
  <dc:subject/>
  <dc:title>ПЕРЕЧЕНЬ</dc:title>
</cp:coreProperties>
</file>